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XVII Открытого республиканского телевизионного молодежного фестиваля эстрадного искусства «СОЗВЕЗДИЕ - ЙОЛДЫЗЛЫК - 2017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Аннотац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ткрытый республиканский телевизионный молодежный фестиваль эстрадного искусства «Созвездие–Йолдызлык» (далее - Фестиваль) является крупным фестивальным движением республиканского масштаба в области современного эстрадного искусства, который способствует творческой реализации талантливых детей и молодежи. Достигнув высокой оценки общественности и представителей органов государственной власти Республики Татарстан выступлениями коллективов и исполнителями фестивального движения, фестиваль проходит под патронажем Президента Республики Татарстан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2003 году фестиваль эстрадного искусства получил Грант Министерства образования Российской Федерации, став лауреатом конкурса проектов и программ фестивалей молодежного художественного творчества по реализации подпрограммы «Развитие художественного творчества молодежи» в рамках федеральной целевой программы «Молодежь России (2001-2005 гг.)»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естиваль вошел в список сорока лучших проектов России, представленных на федеральной Гранд-выставке саммита «Большой Восьмерки» в июле 2006г. в С.-Петербурге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2007 году Открытый республиканский телевизионный молодежный фестиваль эстрадного искусства «Созвездие-Йолдызлык» получил высокую оценку и стал лауреатом Республиканской премии им. М.Джалиля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естивальное движение красоты и таланта «Созвездие-Йолдызлык» в 2009 году стало обладателем национальной премии общественного признания «Семья России» в номинации «Социальное партнерство» за создание программы поддержки и развития детского и юношеского творчества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2010 году Открытый республиканский телевизионный молодежный фестиваль эстрадного искусства «Созвездие-Йолдызлык» стал Лауреатом Премии Правительства Российской Федерации в области культуры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частники и победители этого фестиваля являются достойными преемниками культурного и духовного наследия Татарстана. Благодаря этому движению одаренные дети Республики Татарстан имеют возможность не только показывать свои таланты широкой публике, но и расти, и совершенствоваться в творческом плане. Фестиваль «Созвездие-Йолдызлык» раскрывает путь к профессиональному самоопределению в сфере эстрадного искусства, поднимает престиж и статус педагогической деятельности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Открытом республиканском телевизионном молодежном фестивале эстрадного искусства «Созвездие–Йолдызлык» ежегодно участвуют более 70-ти тысяч одаренных детей и молодежи Республики Татарстан, телевизионная аудитория трансляции Гала-концерта фестиваля «Созвездие-Йолдызлык» на телеканале «ТНВ» составляет около 41 млн. зрителей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читывая социальную значимость и большой общественный резонанс ежегодно проводимого Фестиваля, а также в целях консолидации государственных органов и общественных организаций, направленных на поддержку одаренной и талантливой молодежи, Президент Республики Татарстан М.Ш.Шаймиев 29 апреля 2006 года подписал Указ № УП-165 «О мерах по поддержке республиканского фестивального движения «Созвездие-Йолдызлык»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0 августа 2012 года Президентом Республики Татарстан Р.Н. Миннихановым подписан Указ №УП-682 «О внесении изменений в Указ Президента Республики Татарстан «О мерах по поддержке республиканского фестивального движения «Созвездие-Йолдызлык»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 Учредители и организаторы фестива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стиваль учрежден Фондом поддержки развития культуры при Президенте Республики Татарстан, министерством по делам молодежи и спорту Республики Татарстан, министерством культуры Республики Татарстан, министерством образования и науки Республики Татарстан, ОАО «Телерадиокомпания «ТНВ», казанской городской общественной организацией «Объединение творческих работников «АРТИАС», региональной молодежной общественной организацией Республики Татарстан «Созвездие-Йолдызлык», при участии Совета при Президенте Республики Татарстан по поддержке республиканского фестивального движения «Созвездие-Йолдызлык» и Совета муниципальных образований Республики Татарста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нд поддержки развития культуры при Президенте Республики Татарстан оказывает содействие в организации и проведении мероприятий фестивального движения на территории Республики Татарстан, Российской Федерации, стран ближнего и дальнего зарубежья. Формирует общественное мнение, участвует в пропаганде фестивального движения и формировании призового фон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по делам молодежи и спорту Республики Татарстан является координатором фестиваля и ежегодно осуществляет оперативную работу по организации и проведению фестивальных мероприятий, формирует призовой фонд, участвует в финансировании технического, ресурсного и административного обеспечения фестиваля в рамках бюджета министерства, организует участие в фестивале творчески одаренной молодежи Р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культуры Республики Татарстан обеспечивает участие в фестивале коллективов и исполнителей, относящихся к системе министерства культуры РТ, предоставляет культурные центры для проведения отборочных туров, организует работу сценарных и режиссерских групп, обеспечивает работу творческих вспомогательных групп (ведущих, звукорежиссеров, светорежиссеров и др.) на зональных гала-концертах и финал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 Республики Татарстан организует участие в фестивале дошкольников, учащихся общеобразовательных и специализированных школ РТ, студентов ССУЗов и ВУЗ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АО «Телерадиокомпания «ТНВ» обеспечивает трансляции телевизионных версий зональных концертов, а также осуществляет съемки и трансляцию республиканского Гала–концерта на телеканале «ТНВ» по республике, России, странам ближнего и дальнего зарубежья, а также хранение отснятых видеоматериалов в архив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занская городская общественная организация «Объединение творческих работников «АРТИАС» и Региональная молодежная общественная организации Республики Татарстан «Созвездие-Йолдызлык», как авторы проекта, оказывают содействие оргкомитету фестиваля в организации и проведении фестивального цикла в течение календарного года, формировании общественного мнения, пропаганде фестивального движения (см. Аннотацию, выше), а также участвуют в формировании призов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вет муниципальных образований Республики Татарстан оказывает содействие в организации и проведении фестиваля на территории республики, согласовывает график проведения фестиваля по городам и муниципальным образованиям (</w:t>
      </w:r>
      <w:hyperlink r:id="rId2" w:tgtFrame="_blank">
        <w:r>
          <w:rPr>
            <w:rStyle w:val="InternetLink"/>
            <w:sz w:val="26"/>
            <w:szCs w:val="26"/>
          </w:rPr>
          <w:t> см. приложение № 2</w:t>
        </w:r>
      </w:hyperlink>
      <w:r>
        <w:rPr>
          <w:sz w:val="26"/>
          <w:szCs w:val="26"/>
        </w:rPr>
        <w:t>). Формирует общественное мнение, участвует в формировании призового фонда и пропаганде фестивального движения, а также проводит мониторинг условий проведения фестиваля в муниципальных образованиях республ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ет при Президенте Республики Татарстан по поддержке республиканского фестивального движения «Созвездие-Йолдызлык» оказывает содействие в организации и проведении фестиваля, формировании общественного мнения, а также участвует в ресурсном обеспечении мероприятий фестивального цикла в течение календарного года и формировании призового фон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я между учредителями и организаторами фестиваля во время всего фестивального цикла осуществляется Советом при Президенте Республики Татарстан по поддержке республиканского фестивального движения «Созвездие-Йолдызлык», который возглавляет Премьер-министр Республики Татарстан, текущие вопросы деятельности осуществляются исполнительной дирекцией и оргкомитетом, состав которого утверждается Распоряжением Кабинета Министров Республики Татарста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1 Фестиваль призван содействовать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ю гуманитарно-культурного образования детей дошкольного возраста, школьников, студентов и молодежи, представляющего собой единый процесс целенаправленного формирования гармонично развитой личност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ю социального статуса творческой личности через выступления и средства массовой информаци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ю исполнительского мастерства участник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ю системы поддержки молодых талантов через выход на профессиональную сцену, телевидение и радио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креплению толерантных, межконфессиональных и этнических отношений молодежи Республики Татарста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енно-патриотическое воспит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мые задач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системы поиска одаренных детей и талантливой молодеж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банка данных одаренных детей и молодежи Республики Татарста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крепление профессиональных культурных связей между творческими коллективами и исполнителя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солидация усилий государственных органов и общественных организаций в сфере поддержки творчества детей и молодежи, направленных на укрепление толерантности и взаимообогащения национальных и этнических, культурных и духовных ценностей в молодежную сред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хранение и развитие творческого генофонда республи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азвития общественных организаций в районах Республики Татарст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Место и время провед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Фестиваль проводится ежегодно и носит зональный характер. Организаторами и координаторами мест проведения зональных туров фестиваля являются Совет Муниципальных образований РТ, муниципальные образования Республики Татарстан, муниципальные управления и отделы по делам молодежи, спорту и туризму РТ, муниципальные управления (отделы) культуры, муниципальные управления и отделы образования и нау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Место и время проведения зональных туров и суперфинала фестиваля ежегодно устанавливаются исполнительной дирекцией фестиваля по согласованию с Советом при Президенте Республики Татарстан по поддержке республиканского фестивального движения «Созвездие-Йолдызлык», Советом муниципальных образований Республики Татарстан и Фондом поддержки развития культуры при Президенте Республики Татарста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Фестиваль проводится в четыре этап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 этап – отборочные туры – проводятся в каждом муниципальном районе республики зональными оргкомитетами, в установленные ими сроки. Отбор участников осуществляет жюри, сформированное на мест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 этап – полуфинал - проводится зональными оргкомитетами в сроки, установленные исполнительной дирекцией фестиваля, при обязательном участии членов жюри фестиваля, утвержденных оргкомитетом Фестива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 этап – финал – проводится зональными оргкомитетами при обязательном участии членов республиканского жюри, утвержденных оргкомитетом Фестива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 этап – суперфинал – проводится в г.Казани в сроки, установленные исполнительной дирекцией фестиваля, при обязательном участии членов жюри, утвержденных оргкомитетом Фестива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рганизационная структура фестива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Для подготовки и проведения фестиваля формируется организационный комитет (далее - Оргкомитет) фестиваля, который осуществляет оперативное руководство подготовкой и проведением фестиваля, определяет размер призового фонда и утверждает сроки проведения фестиваля, а также контроль за его финансированием. Оргкомитет фестиваля утверждает состав исполнительной дирекции фестива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став исполнительной дирекции представляют авторы проекта (Казанская городская общественная организации «Объединение творческих работников «АРТИАС» и РЕГИОНАЛЬНАЯ МОЛОДЕЖНАЯ ОБЩЕСТВЕННАЯ ОРГАНИЗАЦИЯ РЕСПУБЛИКИ ТАТАРСТАН «СОЗВЕЗДИЕ-ЙОЛДЫЗЛЫК») по согласованию с Министерством по делам молодежи и спорту Республики Татарста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Исполнительная дирекц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1. ведет всю оперативную работу по организации и проведению фестива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 осуществляет взаимодействие с организациями и должностными лицами, задействованными в работе по подготовке и проведению фестива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 утверждает состав творческой группы, ответственной за разработку сценария и режиссуры Гала-концерта Фестива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В муниципальных образованиях республики решением исполнительной дирекции фестиваля и по согласованию с главами муниципальных образований создаются соответствующие городские и районные оргкомитеты, которые осуществляют подготовку, организацию и проведение мероприятий фестиваля на местах и несут совместную ответственность за свои обязательства и финансирование проводимых ими мероприятий фестиваля. В задачу городских и районных оргкомитетов также входят сбор заявок на участие, предоставление залов для проведения зональных полуфиналов и финалов, формирование зонального призового фонда, организация рекламной кампании зональных туров фестиваля в средствах массовой информации, командирование зональных лауреатов на суперфинал фестиваля с обеспечением транспортом и питанием, согласно условиям настоящего поло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управления и отделы по делам детей и молодежи городов и районов РТ организуют участие всех желающих конкурсантов в фестивале, оказывают содействие в организации и проведении фестивального цикла, формировании общественного мнения, пропаганде фестивального движения; участвуют в создании призового спонсорского фон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управления и отделы образования и науки РТ организуют участие конкурсантов в фестивале дошкольных, общеобразовательных и специализированных школ РТ, по следующей сх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ждом подведомственном учреждении: детсаде от 5 до 7 лет, средней школе в трех возрастных категориях – с 1 по 4 классы, с 5 по 8 классы и с 9 по 11 классы проводится предварительный конкурсный отбор. В каждой возрастной категории выявляется один номер-победитель, который будет представлять свою школу на районном фестивальном туре. На районном отборочном туре (в городах РТ) также выявляются победители в трех возрастных категориях в количестве не более 15-ти номеров. На заключительном городском туре районные номера-победители выявляют между собой победителей городского школьного тура в количестве 5 номеров в каждой возрастной категории, которые будут представлять город на втором республиканском этапе – в полуфина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управления и отделы культуры городов и районов РТ организуют участие конкурсантов в фестивале коллективов и исполнителей, относящихся к системе Министерства культуры РТ, и предоставляют залы и концертные площадки, обеспечивают свето- и звукотехническое сопровождение выступлений конкурсантов при проведении отборочных тур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 Зональные дирекции вправе вносить дополнения в данное Положение, касающиеся особенностей проведения фестиваля в своей зоне по согласованию с республиканской исполнительной дирекци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Фестиваль является телевизионным. Зональные оргкомитеты совместно с авторами проекта обеспечивают обязательную профессиональную съемку и монтаж телевизионных версий зональных Гала–концертов и предоставляют их на носителях Betakam SP для трансляции на телеканале «ТНВ». Региональные и заключительные республиканские Гала–концерты записываются и транслируются на телеканале «ТНВ» и имеют международный форма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АО Телерадиокомпания «ТНВ» представляет копии отснятых видеоматериалов авторам проекта - Казанской городской общественной организации «Объединение творческих работников «АРТИАС» и РЕГИОНАЛЬНОЙ МОЛОДЕЖНОЙ ОБЩЕСТВЕННОЙ ОРГАНИЗАЦИЕЙ РЕСПУБЛИКИ ТАТАРСТАН «СОЗВЕЗДИЕ-ЙОЛДЫЗЛЫК» для изготовления презентаций, буклетов и других видов продукции для популяризации идей и задач Фестива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Жюри фестива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 Состав жюри, во главе с председателем, формируется и утверждается из известных и признанных популярных артистов, композиторов, педагогов, поэтов, продюсеров, режиссеров, журналистов, членов Совета при Президенте Республики Татарстан по поддержке республиканского фестивального движения «Созвездие-Йолдызлык», спонсоров, общественно-политических деятелей, представителей органов государственной власти, других представителей творческой интеллигенции и делового мира, способствующих популяризации идей Фестива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Жюри определяет лауреатов и дипломантов Фестиваля из числа выступивших конкурсантов, получивших наибольшие количество балл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Решение жюри оформляется Протоколом и утверждается Председа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 Выступления конкурсантов оцениваются по 10-балльной системе. После выставления оценок выводится средний балл. Полученный средний балл является основанием для обсуждения и принятия решения о выходе участника в следующий тур фестива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 При решении спорных вопросов, Председатель жюри имеет один дополнительный голос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6. Решения жюри, оформленные Протоколом, окончательны, пересмотру и обжалованию не подлежа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7. Все вопросы, возникающие у руководителей и участников во время проведения зональных и финальных этапов Открытого республиканского телевизионного молодежного фестиваля эстрадного искусства «Созвездие-Йолдызлык» (с 1 февраля по 30 апреля), решаются во время проведения мастер-классов и круглых столов. Несоблюдение данного пункта положения влечет за собой снятие участника с конкурса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Критериями оценок жюри по номинациям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5.9.1. Вокал - сол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апазон и постановка голоса, дикция, звучание, работа с микрофоном, соответствие исполняемого произведения возрасту конкурсанта, зрелищность концертного номера, артистизм конкурсанта, сценический костюм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5.9.2. Вокальные ансамб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апазон и постановка голоса, дикция, звучание, работа с микрофоном, соответствие исполняемого произведения возрасту конкурсантов, зрелищность концертного номера, артистизм конкурсантов, сценические костюмы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5.9.3. Хореограф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хника исполнения, эмоциональность, сценическая культура, зрелищность, сценография, артистизм, создание сценического образа, оригинальность, индивидуальность, стиль, сценические костюмы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5.9.4. Конферан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льтура речи, дикция, индивидуальность, импровизация, юмор, личное обаяние, сценический костюм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5.9.5. Лучшая музыка к песн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держательность, самобытность, соответствие стилевому направлению, яркость, выразительность, оригинальность. Музыкальный текст произведения должен соответствовать жанровой характеристике песн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5.9.6. Лучший текст песн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(идея), оригинальность, поэтичность метафора, богатство лексической формы, позитивная направленность, мелодичность и гармоничность языка, приветствуется соблюдение размер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5.9.7. Видеокли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(идея), оригинальность, содержательность, самобытность, соответствие стилевому направлению, яркость, выразительность, эмоциональность, зрелищность, создание образа, операторская работа, монтаж, сценар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частники фестива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Участниками фестиваля могут быть как отдельные коллективы, так и исполнители в возрасте от 5 до 21 года, выступающие в жанре эстрады, в виде исключения исполнительная дирекция может разрешить выступления детей более младшего возрас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зновозрастных коллективах, в номинациях «Вокальные ансамбли» и «Хореография» возрастная категория коллектива определяется исходя из соотношения 75% /25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Участники и победители, принимавшие ранее участие в фестивале «Созвездие» при заявлении на фестиваль в следующем году в обязательном порядке представляют новый репертуа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 Участники фестиваля должны соблюдать все условия данного положения. Любое нарушение этических норм поведения конкурсантов влечет за собой лишение возможности участия в турах фестиваля на любом этапе на основании принятого решения исполнительной дирекцией Фестива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4. Обязанности участник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  </w:t>
      </w:r>
      <w:r>
        <w:rPr>
          <w:sz w:val="26"/>
          <w:szCs w:val="26"/>
        </w:rPr>
        <w:t>конкурсанты должны поддерживать друг друга и создавать фестивальную атмосферу дружбы и творческого вдохнов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  </w:t>
      </w:r>
      <w:r>
        <w:rPr>
          <w:sz w:val="26"/>
          <w:szCs w:val="26"/>
        </w:rPr>
        <w:t>конкурсанты не должны принимать другие приглашения для выступлений без письменного разрешения исполнительной дирекции Фестиваля во время проведения суперфинал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  </w:t>
      </w:r>
      <w:r>
        <w:rPr>
          <w:sz w:val="26"/>
          <w:szCs w:val="26"/>
        </w:rPr>
        <w:t>каждый конкурсант несет ответственность за любой материальный ущерб, принесенный в рамках фестивальных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  </w:t>
      </w:r>
      <w:r>
        <w:rPr>
          <w:sz w:val="26"/>
          <w:szCs w:val="26"/>
        </w:rPr>
        <w:t>каждый конкурсант должен заботиться о костюмах и оборудовании, необходимых ему для выступ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  </w:t>
      </w:r>
      <w:r>
        <w:rPr>
          <w:sz w:val="26"/>
          <w:szCs w:val="26"/>
        </w:rPr>
        <w:t>руководители делегаций, педагоги и родители участников фестиваля должны быть примером высоконравственного человеческого поведения, образцом порядочности, соблюдать спокойствие, окружать заботой и вниманием всех конкурсантов, помогая им в течение всего фестивального цик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5. Коллектив или исполнитель, выразивший желание участвовать в Фестивале, подает заявку установленного образца в соответствующий месту проживания зональный оргкомитет (кроме номинаций «Лучшая музыка к песне», «Лучший текст песни», «Лучший видеоклип»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6. На участие в суперфинале приглашаются творческие коллективы и исполнители, занявшие 1-е, 2-е и 3-е места на зональном туре фестиваля и получившие специальные приглашения установленного образца от председателя жюри и генерального продюсе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7. Порядок выступления на отборочных турах определяется сроком подачи заяв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8. Участие в фестивале коллективов и исполнителей из субъектов РФ и ближнего, дальнего зарубежья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тап – коллектив, исполнитель присылает в оргкомитет фестиваля видеоматериал с конкурсными номерами до 22 марта 2017 г.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тап – по итогам просмотра видеоматериала исполнительной дирекцией высылается специальное приглашение на участие в суперфинале фестиваля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тап – участие в суперфинале в г.Казани на общих условиях с финалистами зональных отборочных туров РТ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В зональных турах фестиваля принимают участие только коллективы и исполнители Республики Татарстан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9. Финансовые условия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езд, проживание и питание участников фестиваля обеспечиваются за счет командирующей сторо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живание, транспорт по городу, развлекательная и экскурсионная программа обеспечивается принимающей стороно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Фестиваль проводится без организационных взно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конкурсным программам и участник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1. Фестиваль проходит по следующим номинациям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Вокал-соло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Вокальные ансамбли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Хореография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Конферанс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позиторская номинация «Лучшая музыка к песне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этическая номинация «Лучший текст песни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минация «Видеоклип»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(Регламент Фестиваля </w:t>
      </w:r>
      <w:hyperlink r:id="rId3" w:tgtFrame="_blank">
        <w:r>
          <w:rPr>
            <w:rStyle w:val="InternetLink"/>
            <w:sz w:val="26"/>
            <w:szCs w:val="26"/>
          </w:rPr>
          <w:t>см. приложение № 3</w:t>
        </w:r>
      </w:hyperlink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2. Возрастные категории (группы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минация «Вокал-сол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-я младшая группа: 5-7 лет</w:t>
        <w:br/>
        <w:t>2-я младшая группа: 8 –11 лет</w:t>
        <w:br/>
        <w:t>Средняя группа: 12-15 лет (девочки)</w:t>
        <w:br/>
        <w:t>Средняя группа: 12-15 лет (мальчики)</w:t>
        <w:br/>
        <w:t>Старшая группа: 16-21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оминация «Хореография»</w:t>
        <w:br/>
        <w:t>Младшая группа: 5-11 лет</w:t>
        <w:br/>
        <w:t>Средняя группа: 12-16 лет</w:t>
        <w:br/>
        <w:t>Старшая группа: 17-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оминация «Конферанс»</w:t>
        <w:br/>
        <w:t>Младшая группа: 5-9 лет</w:t>
        <w:br/>
        <w:t>Средняя группа: 10-15 лет</w:t>
        <w:br/>
        <w:t>Старшая группа: 16-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оминация «Вокальные ансамбли»</w:t>
        <w:br/>
        <w:t>Младшая группа: 5-11 лет</w:t>
        <w:br/>
        <w:t>Средняя группа: 12-15 лет</w:t>
        <w:br/>
        <w:t>Старшая группа: 16-21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минация «Лучшая музыка к песне» До 21 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минация «Лучший текст песни» До 21 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минация «Видеоклип» До 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одведение итогов и финансирование фестива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 Участники фестиваля награжда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ран-при - «ЗВЕЗДА ТАТАРСТАНА», в номинациях «Вокал», «Хореография» с вручением ценного кубка. Кубком фестиваля «Созвездие – Йолдызлык» за 1-е место в каждой возрастной категории, по всем номинациям: ценными призами, денежными премиями, памятными медалями, дипломами лауреатов 1-й, 2-й и 3-й степени, специальными призами, дипломами участника фестиваля, призами от спонсоров фестива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юри вправе не присуждать: первого, второго, третьего места, а также «Гран-при», в одной или нескольких номинациях. Организации, предприятия, объединения различных форм собственности, средства массовой информации имеют право учреждать специальные призы, согласованные с оргкомитетом фестива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2. По решению оргкомитета участникам Гала-концерта частично компенсируется пошив сценических костюмов и запись фонограм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3. Оргкомитет фестиваля оставляет за собой право выходить с предложениями к Президенту Республики Татарстан о присуждении руководителям коллективов и исполнителей, участвующих в фестивале, званий - «Заслуженный работник культуры Республики Татарстан», «Заслуженный деятель искусств Республики Татарстан», «Заслуженный артист Республики Татарста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4. Исполнительная дирекция фестиваля вправе привлекать спонсорские средства для информационного обеспечения, формирования призового фонда, организационных и других расходов фестиваля. Все средства спонсоров и попечителей аккумулируются на расчетных счетах КГОО «ОТР «АРТИАС» и Региональной молодежной общественной организации Республики Татарстан «Созвездие – Йолдызлы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5. Обладатели Гран- при не имеют права принимать участие на следующей календарный год, как конкурсанты фестива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6. Итогом всего годового фестивального цикла являются заключительные Гала-концерты. Концертные номера формируются режиссерской группой из коллективов и исполнителей, занявших в суперфинале призовые места. Режиссерская группа вправе привлекать дополнительно яркие номера исполнителей и коллективов, не занявших призовые места в суперфинале, для придания особой зрелищности Гала-концер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7. Указом Президента Республики Татарстан от 29.04.2006 №УП-165 учреждены ежегодные специальные государственные стипендии для победителей открытого республиканского телевизионного молодежного фестиваля эстрадного искусства «Созвездие-Йолдызлык», выплачиваемых единоврем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выплаты стипендий являются протоколы конкурса за подписью председателя жюри, которые утверждаются Председателем Совета при Президенте Республике Татарстан по поддержке республиканского фестивального движения «Созвездие-Йолдызлы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8. В случае поступления лауреатов и победителей открытого республиканского телевизионного молодежного фестиваля эстрадного искусства «Созвездие-Йолдызлык» в творческие ВУЗы и специализированные профессиональные учебные заведения Российской Федерации и Республики Татарстан жюри фестиваля может ходатайствовать перед Президентом Республики Татарстан об оплате обучения студентов по профильному обра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 Адреса и контактные телефоны исполнительной дирек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20111, г.Казань, ул.К.Маркса, д.23/6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/факс: (843) 238-00-63, 238-43-17</w:t>
        <w:br/>
        <w:t>e-mail: </w:t>
      </w:r>
      <w:hyperlink r:id="rId4">
        <w:r>
          <w:rPr>
            <w:rStyle w:val="InternetLink"/>
            <w:sz w:val="26"/>
            <w:szCs w:val="26"/>
          </w:rPr>
          <w:t>yold-rt@mail.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Официальный сайт Фестиваля www.yold.r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566" w:gutter="0" w:header="0" w:top="71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ld.ru/node/1939" TargetMode="External"/><Relationship Id="rId3" Type="http://schemas.openxmlformats.org/officeDocument/2006/relationships/hyperlink" Target="https://yadi.sk/i/zc8E6ydvv6xEb" TargetMode="External"/><Relationship Id="rId4" Type="http://schemas.openxmlformats.org/officeDocument/2006/relationships/hyperlink" Target="mailto:yold-rt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40:00Z</dcterms:created>
  <dc:creator>Лиля Хизриева</dc:creator>
  <dc:description/>
  <cp:keywords/>
  <dc:language>en-US</dc:language>
  <cp:lastModifiedBy>Лиля Хизриева</cp:lastModifiedBy>
  <dcterms:modified xsi:type="dcterms:W3CDTF">2016-10-19T05:47:00Z</dcterms:modified>
  <cp:revision>2</cp:revision>
  <dc:subject/>
  <dc:title>ПОЛОЖЕНИЕ </dc:title>
</cp:coreProperties>
</file>